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POLYGLOT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caf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ые блюда и закус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юда из рыбы и морепродук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ие мясные блю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ер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лодные блюда и закуск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18"/>
          <w:szCs w:val="18"/>
        </w:rPr>
        <w:t>Порция/ гр      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884"/>
        <w:gridCol w:w="748"/>
      </w:tblGrid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штет домашний мясно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винина, печень куриная, коньяк, кешью, чернослив, зелень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Сала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гурцы, томаты, сельдерей, салат «Айсберг», оливковое масло, уксус «Бальзамико».</w:t>
            </w:r>
          </w:p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5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плый салат </w:t>
            </w:r>
          </w:p>
          <w:p>
            <w:pPr>
              <w:pStyle w:val="Normal"/>
              <w:rPr/>
            </w:pPr>
            <w:r>
              <w:rPr>
                <w:i/>
              </w:rPr>
              <w:t>Шпинат, кедровые орехи, сыровяленая ветчина «Парма», чеснок, пармезан, уксус «Бальзамико».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паччо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 говяжьего фи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ливковое масло, пармезан, лимонный сок. 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лат из тунца с зеленой фасоль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фель, каперсы, оливки, перепелиные яйца, анчоусы.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 xml:space="preserve">Салат из копченой индейки </w:t>
            </w:r>
          </w:p>
          <w:p>
            <w:pPr>
              <w:pStyle w:val="Normal"/>
              <w:rPr/>
            </w:pPr>
            <w:r>
              <w:rPr>
                <w:i/>
              </w:rPr>
              <w:t>Медово-горчичный соус, китайская капуста, яблоки, сельдерей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Ростбиф-салат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правка из соевого соуса и рисового уксуса. 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ар-тар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из лосося и анчоус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персы, оливки, лук, васаби. 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гровые креветки</w:t>
            </w:r>
          </w:p>
          <w:p>
            <w:pPr>
              <w:pStyle w:val="Normal"/>
              <w:rPr/>
            </w:pPr>
            <w:r>
              <w:rPr>
                <w:i/>
              </w:rPr>
              <w:t>Руккола, фруктовый майонез, сок лайма.</w:t>
            </w:r>
          </w:p>
          <w:p>
            <w:pPr>
              <w:pStyle w:val="Normal"/>
              <w:spacing w:lineRule="auto" w:line="36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Су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18"/>
          <w:szCs w:val="18"/>
        </w:rPr>
        <w:t>Порция/мл     руб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72"/>
        <w:gridCol w:w="656"/>
      </w:tblGrid>
      <w:tr>
        <w:trPr/>
        <w:tc>
          <w:tcPr>
            <w:tcW w:w="33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 xml:space="preserve">Борщ с говядиной и беконом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метана, чеснок, зелень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п дня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sz w:val="26"/>
                <w:szCs w:val="26"/>
              </w:rPr>
              <w:t>Итальянский рыбный суп</w:t>
            </w:r>
            <w:r>
              <w:rPr/>
              <w:t xml:space="preserve"> Ф</w:t>
            </w:r>
            <w:r>
              <w:rPr>
                <w:i/>
              </w:rPr>
              <w:t xml:space="preserve">иле «масляной» рыбы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ук, морковь, сельдерей, фенхель, укроп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18"/>
          <w:szCs w:val="18"/>
        </w:rPr>
        <w:t>Порция/ гр.     руб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</w:t>
      </w:r>
    </w:p>
    <w:tbl>
      <w:tblPr>
        <w:tblW w:w="5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92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нне с раковыми шейками</w:t>
            </w:r>
            <w:r>
              <w:rPr>
                <w:i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стрый томатный соус, чеснок, базилик, пармезан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Таглиателли с сырным соусом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ливки, белое вино, петрушка, дор-блю, пармезан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sz w:val="26"/>
                <w:szCs w:val="26"/>
              </w:rPr>
              <w:t>Спагетти с бараниной</w:t>
            </w:r>
            <w:r>
              <w:rPr/>
              <w:t xml:space="preserve"> </w:t>
            </w:r>
            <w:r>
              <w:rPr>
                <w:i/>
              </w:rPr>
              <w:t>Жареные баклажаны, томаты, свежий розмарин, красное вино,  пармезан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Спагетти с лососе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ливки, лук-порей, томаты, белое вино, пармезан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агетти «Карбонар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опченая корейка, орегано, чеснок, оливковоемасло,  пармезан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spacing w:lineRule="auto" w:line="360"/>
        <w:rPr/>
      </w:pPr>
      <w:r>
        <w:rPr/>
        <w:t>Блюда из рыбы и морепродукто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18"/>
          <w:szCs w:val="18"/>
        </w:rPr>
        <w:t>Порция/ гр    руб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24"/>
        <w:gridCol w:w="701"/>
      </w:tblGrid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сось – гр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ус на выбор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«Белое вино»,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«Беарнез»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арнируется картофелем «Дофинуа»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5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бас</w:t>
            </w:r>
          </w:p>
          <w:p>
            <w:pPr>
              <w:pStyle w:val="Normal"/>
              <w:rPr/>
            </w:pPr>
            <w:r>
              <w:rPr>
                <w:i/>
              </w:rPr>
              <w:t>Филе, тушеное в  кокосовом молоке. Подается с тайским рисом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инчики из рисовой му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начинкой из крабов и мягкого сы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аются с овощами, обжаренными с тростниковым сахаром и соевым соус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адо</w:t>
            </w:r>
          </w:p>
          <w:p>
            <w:pPr>
              <w:pStyle w:val="Normal"/>
              <w:rPr/>
            </w:pPr>
            <w:r>
              <w:rPr>
                <w:i/>
              </w:rPr>
              <w:t>Филе, запеченное с томатами, фенхелем, прованскими травами и оливковым маслом. Подается с  молодым картофелем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5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Грильята из даров моря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франовый рис, обжаренные с чесноком</w:t>
            </w:r>
          </w:p>
          <w:p>
            <w:pPr>
              <w:pStyle w:val="Normal"/>
              <w:rPr/>
            </w:pPr>
            <w:r>
              <w:rPr>
                <w:i/>
              </w:rPr>
              <w:t>кальмары, осьминоги, тигровые креветк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0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5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ячие мясные блюд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Порция/ гр   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757"/>
        <w:gridCol w:w="680"/>
      </w:tblGrid>
      <w:tr>
        <w:trPr/>
        <w:tc>
          <w:tcPr>
            <w:tcW w:w="385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усочки свинины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сладко-соевой глазировке, на бамбуковых шпажках.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Арахисовый соус. Тайский рис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мбурге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бленый бифштекс из  говядины, картофель-фри, томаты, салат «Айсберг», лук, корнишоны, кетчуп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Эскалоп </w:t>
            </w:r>
          </w:p>
          <w:p>
            <w:pPr>
              <w:pStyle w:val="Normal"/>
              <w:rPr/>
            </w:pPr>
            <w:r>
              <w:rPr>
                <w:i/>
              </w:rPr>
              <w:t>с яблочно-грушевым карри. Гарнируется краснокочанной капустой, тушеной в красном вине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Говяжий стейк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ечный соу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арнируется картофельным пюре и жареным луком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ятина, запеченная с чесночным масл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ной соу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арнируется  молодым картофелем и кабачками-цуккини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Бараньи ребрыш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Соус  «Ткемали»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аются с овощным рагу из баклажан, паприки, томатов, лука и грузинских спец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Перепела, запечен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 xml:space="preserve">с медом и паприкой,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 брусничным соусом, на гречневой каше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5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иная грудка</w:t>
            </w:r>
          </w:p>
          <w:p>
            <w:pPr>
              <w:pStyle w:val="Normal"/>
              <w:rPr/>
            </w:pPr>
            <w:r>
              <w:rPr>
                <w:i/>
              </w:rPr>
              <w:t>Подается с кисло-сладкими фруктами и картофельным пюре. Соус из выпаренного красного вина и пряностей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5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серты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18"/>
          <w:szCs w:val="18"/>
        </w:rPr>
        <w:t>Порция/ гр  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789"/>
        <w:gridCol w:w="540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нильное мороженое </w:t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шоколадным соусом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м – караме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ссорти из сорбетов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6"/>
                <w:szCs w:val="2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з – кейк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6"/>
                <w:szCs w:val="26"/>
              </w:rPr>
              <w:t>с ягодным соусом.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106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06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Heading3"/>
        <w:rPr/>
      </w:pPr>
      <w:r>
        <w:rPr/>
        <w:t xml:space="preserve">Напитки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5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71"/>
        <w:gridCol w:w="1174"/>
      </w:tblGrid>
      <w:tr>
        <w:trPr>
          <w:trHeight w:val="2096" w:hRule="atLeast"/>
        </w:trPr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инеральна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Aqua Minerale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qua Minerale</w:t>
            </w:r>
            <w:r>
              <w:rPr>
                <w:i/>
                <w:sz w:val="26"/>
                <w:szCs w:val="26"/>
                <w:lang w:val="en-US"/>
              </w:rPr>
              <w:t xml:space="preserve"> sparkling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errier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vian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жоми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онады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</w:tc>
      </w:tr>
      <w:tr>
        <w:trPr>
          <w:trHeight w:val="2646" w:hRule="atLeast"/>
        </w:trPr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epsi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epsi Light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irinda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 UP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vervess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40" w:hRule="atLeast"/>
        </w:trPr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и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апельсин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ананас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томат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яблоко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грейпфрут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ие напитки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Эспрессо 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мерикано 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пучино 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>
          <w:trHeight w:val="675" w:hRule="atLeast"/>
        </w:trPr>
        <w:tc>
          <w:tcPr>
            <w:tcW w:w="315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Чай «</w:t>
            </w:r>
            <w:r>
              <w:rPr>
                <w:b/>
                <w:sz w:val="26"/>
                <w:szCs w:val="26"/>
                <w:lang w:val="en-US"/>
              </w:rPr>
              <w:t>Ronnefild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айник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2"/>
        <w:rPr/>
      </w:pPr>
      <w:r>
        <w:rPr/>
        <w:t>Пи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71"/>
        <w:gridCol w:w="821"/>
      </w:tblGrid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иво разлив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тика № 7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arlsberg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л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</w:rPr>
              <w:t>Пиво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утылоч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iller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orona Extra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Lapin Kulta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ranziskaner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lausthaler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Jever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96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Таба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Русски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сти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amel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inston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alem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Mild Seven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06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71"/>
        <w:gridCol w:w="742"/>
      </w:tblGrid>
      <w:tr>
        <w:trPr>
          <w:trHeight w:val="1230" w:hRule="atLeast"/>
        </w:trPr>
        <w:tc>
          <w:tcPr>
            <w:tcW w:w="32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и свежевыжаты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морковны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апельсиновы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яблочны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грейпфрут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лимон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25:00Z</dcterms:created>
  <dc:creator>Alexey Sulimov</dc:creator>
  <dc:description/>
  <dc:language>en-US</dc:language>
  <cp:lastModifiedBy>O.Kostin</cp:lastModifiedBy>
  <cp:lastPrinted>2004-12-28T19:23:00Z</cp:lastPrinted>
  <dcterms:modified xsi:type="dcterms:W3CDTF">2004-12-28T16:25:00Z</dcterms:modified>
  <cp:revision>2</cp:revision>
  <dc:subject/>
  <dc:title>Оглавление </dc:title>
</cp:coreProperties>
</file>